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909465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06.12.2013 г.  № 508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 Златоуст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латоустовского городского округ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Златоустовско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го округа»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муниципального образования Златоустовский городской округ, Порядком разработки, реализации и оценки эффективности муниципальных программ Златоустовского городского округа, утвержденным постановлением Администрации Златоустовского городского округа   от 23.06.2011 года    № 252-п     (в редакции   от 13.08.2013г. № 329-П, от 06.11.2013 г. № 448-П), Перечнем муниципальных программ Златоустовского городского округа, утвержденным распоряжением Администрации    Златоустовского      городского     округа     от    08.11.2012г. № 1951(1)-р,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. Утвердить с 01.01.2014 г. муниципальную программу Златоустовского городского округа «Развитие образования Златоустовского городского округа» (приложение)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 01.01.2014 года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) постановление     Администрации Златоустовского городского округа от 15.10.2012 г. № 390(8)-п «Об утверждении долгосрочной целевой программы «Развитие образования на территории Златоустовского городского округа на 2013-2015 годы»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2) постановление     Администрации Златоустовского городского округа от 17.01.2013 г. № 10-п «О внесении изменений в постановление Администрации Златоустовского городского округа от 15.10.2012 г. № 390(8)-п «Об утверждении долгосрочной целевой программы «Развитие образования на территории Златоустовского городского округа на 2013-2015 годы»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3) постановление     Администрации Златоустовского городского округа от 25.02.2013 г. № 53-П «О внесении изменений в постановление Администрации Златоустовского городского округа от 15.10.2012 г. № 390(8)-п «Об утверждении долгосрочной целевой программы «Развитие образования на территории Златоустовского городского округа на 2013-2015 годы»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4) постановление     Администрации Златоустовского городского округа от 14.03.2013 г. № 81-П «О внесении изменений в постановление Администрации Златоустовского городского округа от 15.10.2012 г. № 390(8)-п «Об утверждении долгосрочной целевой программы «Развитие образования на территории Златоустовского городского округа на 2013-2015 годы»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5) постановление    Администрации Златоустовского городского округа от 05.07.2013 г. № 259-П «О внесении изменений в постановление Администрации Златоустовского городского округа от 15.10.2012 г. № 390(8)-п «Об утверждении долгосрочной целевой программы «Развитие образования на территории Златоустовского городского округа на 2013-2015 годы»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6) постановление Администрации Златоустовского городского округа от 31.07.2013 г. № 303-П «О внесении изменений в постановление Администрации Златоустовского городского округа от 15.10.2012 г. № 390(8)-п «Об утверждении долгосрочной целевой программы «Развитие образования на территории Златоустовского городского округа на 2013-2015 годы»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7) постановление     Администрации Златоустовского городского округа от 30.10.2013 г. № 436-П «О внесении изменений в постановление Администрации Златоустовского городского округа от 15.10.2012 г. № 390(8)-п «Об утверждении долгосрочной целевой программы «Развитие образования на территории Златоустовского городского округа на 2013-2015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rStyle w:val="Emphasis"/>
          <w:i w:val="false"/>
          <w:sz w:val="28"/>
          <w:szCs w:val="28"/>
        </w:rPr>
        <w:t xml:space="preserve">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4. Организацию выполнения настоящего постановления возложить на заместителя Главы Златоустовского городского округа по социальным вопросам Гусеву М.Г.</w:t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8"/>
                <w:szCs w:val="28"/>
              </w:rPr>
              <w:t>Алабушкина Н.С.  05.12.2013 г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 xml:space="preserve">Рассылка: МКУ УО-2, ЭУ, ФУ, СД, ОВСМИ, КСП, прок. </w:t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50:00Z</dcterms:created>
  <dc:creator>prot_1</dc:creator>
  <dc:description/>
  <cp:keywords/>
  <dc:language>en-US</dc:language>
  <cp:lastModifiedBy>prot_4</cp:lastModifiedBy>
  <cp:lastPrinted>2013-02-01T10:21:00Z</cp:lastPrinted>
  <dcterms:modified xsi:type="dcterms:W3CDTF">2013-12-13T07:22:00Z</dcterms:modified>
  <cp:revision>3</cp:revision>
  <dc:subject/>
  <dc:title>город Златоуст Челябинской области</dc:title>
</cp:coreProperties>
</file>